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СКЕДО</w:t>
        <w:br/>
      </w:r>
      <w:r>
        <w:rPr>
          <w:rFonts w:cs="Times New Roman" w:ascii="Times New Roman" w:hAnsi="Times New Roman"/>
          <w:b/>
          <w:sz w:val="24"/>
          <w:szCs w:val="24"/>
        </w:rPr>
        <w:t>Із Києва НР Ц-5-1/770-16, 05.05.2016 p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сі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аїн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Вреф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ВС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Р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Р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Т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Ф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У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К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КР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Т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іс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ЄРЦ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к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ІОЦ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КТ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МСоф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голошуються редакційні правки до пункту 1 Змін до Збірника тарифів на перевезення вантажів залізничним транспортом у межах України та пов’язані з ними послуги оголошених телеграмою Укрзалізниці від 29.04.2016 нр. Ц-2-1/766-16 телегр 00019 /ЦМ від 29.04.2016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дпункт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тьом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таком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н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замінит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таки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нях</w:t>
      </w:r>
      <w:r>
        <w:rPr>
          <w:rFonts w:cs="Times New Roman" w:ascii="Times New Roman" w:hAnsi="Times New Roman"/>
          <w:sz w:val="24"/>
          <w:szCs w:val="24"/>
          <w:lang w:val="en-US"/>
        </w:rPr>
        <w:t>»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осьмому абзаці слова «абзацами четвертий – двадцять дев’ятий» замінити словами «абзаци четвертий – двадцять дев’ятий»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есятому абзаці абревіатуру «(АБД ПК)» замінити на «(далі – АБД ПК)»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інці одинадцятого абзацу вилучити лапки та знак пунктуації «;»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інці дванадцятого абзацу поставити лапки та знак пунктуації «;»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інці тринадцятого абзацу замінити знак пунктуації «;» на крапку;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внити новим чотирнадцятим абзацом у такій редакції: «У зв’язку з цим абзаци чотирнадцятий – тридцятий вважати відповідно абзацами тринадцятим – двадцять дев’ятим;»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чотирнадцятому абзаці слова «в абзаці двадцять шостому» замінити словами «в абзаці двадцять п’ятому»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 У восьмому абзаці підпункту 10 слово «цих» замінити на «таких»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3. У останньому абзаці підпункту 11 «найменование» замінити на «наименование»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4. У п’ятому абзаці підпункту 15 прийменник «в» замінити на «у»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5. У підпункті 29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осьмому абзаці слова «шляху перевезення у порожніх» замінити словами «шляху перевезення порожніх»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нньому абзаці слово «аревіатурою» замінити на «абревіатурою»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доведіть до відома ДС вантажних М НФ МЧ ІОЦ КРУ ЄТехПД</w:t>
        <w:br/>
        <w:t>Ознайомте та проінструктуйте причетних Встановіть контроль виконання</w:t>
      </w:r>
    </w:p>
    <w:p>
      <w:pPr>
        <w:pStyle w:val="Normal"/>
        <w:tabs>
          <w:tab w:val="clear" w:pos="708"/>
          <w:tab w:val="left" w:pos="564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4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Член правління 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ХОФСАЕ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">
    <w:name w:val="t"/>
    <w:basedOn w:val="Normal"/>
    <w:qFormat/>
    <w:pPr>
      <w:spacing w:lineRule="auto" w:line="240" w:before="280" w:after="0"/>
    </w:pPr>
    <w:rPr>
      <w:rFonts w:ascii="Arial" w:hAnsi="Arial" w:eastAsia="Times New Roman" w:cs="Arial"/>
      <w:color w:val="000000"/>
      <w:sz w:val="20"/>
      <w:szCs w:val="20"/>
    </w:rPr>
  </w:style>
  <w:style w:type="paragraph" w:styleId="J">
    <w:name w:val="j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57:00Z</dcterms:created>
  <dc:creator>user</dc:creator>
  <dc:description/>
  <cp:keywords/>
  <dc:language>en-US</dc:language>
  <cp:lastModifiedBy>Sema</cp:lastModifiedBy>
  <dcterms:modified xsi:type="dcterms:W3CDTF">2016-05-06T13:12:00Z</dcterms:modified>
  <cp:revision>2</cp:revision>
  <dc:subject/>
  <dc:title/>
</cp:coreProperties>
</file>